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sz w:val="24"/>
          <w:szCs w:val="24"/>
        </w:rPr>
      </w:pPr>
      <w:r>
        <w:rPr>
          <w:rFonts w:cs="Arial"/>
          <w:b/>
          <w:bCs/>
          <w:sz w:val="24"/>
          <w:szCs w:val="24"/>
        </w:rPr>
        <w:t>CÂMARA TÉCNICA DE EDUCAÇÃO, CAPACITAÇÃO, MOBILIZAÇÃO SOCIAL E INFORMAÇÃO EM RECURSOS HÍDRICOS</w:t>
        <w:br/>
        <w:t>ATA DA 2ª REUNIÃO</w:t>
      </w:r>
    </w:p>
    <w:tbl>
      <w:tblPr>
        <w:tblW w:w="4550" w:type="pct"/>
        <w:jc w:val="left"/>
        <w:tblInd w:w="-45" w:type="dxa"/>
        <w:tblLayout w:type="fixed"/>
        <w:tblCellMar>
          <w:top w:w="15" w:type="dxa"/>
          <w:left w:w="15" w:type="dxa"/>
          <w:bottom w:w="15" w:type="dxa"/>
          <w:right w:w="15" w:type="dxa"/>
        </w:tblCellMar>
      </w:tblPr>
      <w:tblGrid>
        <w:gridCol w:w="760"/>
        <w:gridCol w:w="7282"/>
      </w:tblGrid>
      <w:tr>
        <w:trPr/>
        <w:tc>
          <w:tcPr>
            <w:tcW w:w="760" w:type="dxa"/>
            <w:tcBorders/>
            <w:vAlign w:val="center"/>
          </w:tcPr>
          <w:p>
            <w:pPr>
              <w:pStyle w:val="Normal"/>
              <w:spacing w:before="0" w:after="0"/>
              <w:rPr>
                <w:rFonts w:cs="Arial"/>
                <w:sz w:val="24"/>
                <w:szCs w:val="24"/>
              </w:rPr>
            </w:pPr>
            <w:r>
              <w:rPr>
                <w:rFonts w:cs="Arial"/>
                <w:sz w:val="24"/>
                <w:szCs w:val="24"/>
              </w:rPr>
              <w:t>Data:</w:t>
            </w:r>
          </w:p>
        </w:tc>
        <w:tc>
          <w:tcPr>
            <w:tcW w:w="7282" w:type="dxa"/>
            <w:tcBorders/>
            <w:vAlign w:val="center"/>
          </w:tcPr>
          <w:p>
            <w:pPr>
              <w:pStyle w:val="Normal"/>
              <w:rPr>
                <w:rFonts w:cs="Arial"/>
                <w:sz w:val="24"/>
                <w:szCs w:val="24"/>
              </w:rPr>
            </w:pPr>
            <w:r>
              <w:rPr>
                <w:rFonts w:cs="Arial"/>
                <w:sz w:val="24"/>
                <w:szCs w:val="24"/>
              </w:rPr>
              <w:t>17 de setembro de 2004.</w:t>
            </w:r>
          </w:p>
        </w:tc>
      </w:tr>
      <w:tr>
        <w:trPr>
          <w:trHeight w:val="270" w:hRule="atLeast"/>
        </w:trPr>
        <w:tc>
          <w:tcPr>
            <w:tcW w:w="760" w:type="dxa"/>
            <w:tcBorders/>
            <w:vAlign w:val="center"/>
          </w:tcPr>
          <w:p>
            <w:pPr>
              <w:pStyle w:val="Normal"/>
              <w:spacing w:before="0" w:after="0"/>
              <w:rPr>
                <w:rFonts w:cs="Arial"/>
                <w:sz w:val="24"/>
                <w:szCs w:val="24"/>
              </w:rPr>
            </w:pPr>
            <w:r>
              <w:rPr>
                <w:rFonts w:cs="Arial"/>
                <w:sz w:val="24"/>
                <w:szCs w:val="24"/>
              </w:rPr>
              <w:t>Local:</w:t>
            </w:r>
          </w:p>
        </w:tc>
        <w:tc>
          <w:tcPr>
            <w:tcW w:w="7282" w:type="dxa"/>
            <w:tcBorders/>
            <w:vAlign w:val="center"/>
          </w:tcPr>
          <w:p>
            <w:pPr>
              <w:pStyle w:val="Normal"/>
              <w:spacing w:before="0" w:after="0"/>
              <w:rPr>
                <w:rFonts w:cs="Arial"/>
                <w:sz w:val="24"/>
                <w:szCs w:val="24"/>
              </w:rPr>
            </w:pPr>
            <w:r>
              <w:rPr>
                <w:rFonts w:cs="Arial"/>
                <w:sz w:val="24"/>
                <w:szCs w:val="24"/>
              </w:rPr>
              <w:t xml:space="preserve">Ministério da Ciência e Tecnologia - Brasília/DF. </w:t>
            </w:r>
          </w:p>
        </w:tc>
      </w:tr>
    </w:tbl>
    <w:p>
      <w:pPr>
        <w:pStyle w:val="Normal"/>
        <w:spacing w:before="280" w:after="280"/>
        <w:rPr/>
      </w:pPr>
      <w:r>
        <w:rPr>
          <w:rFonts w:cs="Arial"/>
          <w:b/>
          <w:bCs/>
          <w:sz w:val="24"/>
          <w:szCs w:val="24"/>
        </w:rPr>
        <w:t>MEMBROS PARTICIPANTES:</w:t>
        <w:br/>
      </w:r>
      <w:r>
        <w:rPr>
          <w:rFonts w:cs="Arial"/>
          <w:sz w:val="24"/>
          <w:szCs w:val="24"/>
        </w:rPr>
        <w:t>Ministério da Fazenda: Mônica de Andrade Gonçalves Branco - monica.branco@caixa.gov.br</w:t>
        <w:br/>
        <w:t>Ministério da Educação: Bruno Gonzaga Agapito de Veiga - brunoveiga@mec.gov.br</w:t>
        <w:br/>
        <w:t>Ministério da Saúde: Everaldo Resende Silva - everaldo.silva@funasa.gov.br</w:t>
        <w:br/>
        <w:t>Ministério das Cidades: Sônia Lúcia dos Reis Alves - sonia.alves@cidades.gov.br</w:t>
        <w:br/>
        <w:t>Ministério da Integração Nacional: Maria da Glória Almeida Teixeira - maria.teixeira@integracao.gov.br</w:t>
        <w:br/>
        <w:t>Ministério da Ciência e Tecnologia: Sanderson Alberto Medeiros Leitão - samleitao@mct.gov.br</w:t>
        <w:br/>
        <w:t>Ministério do Meio Ambiente/SRH: Nina Laranjeira - nina.laranjeira@mma.gov.br</w:t>
        <w:br/>
        <w:t>Ministério do Meio Ambiente/ANA: Celina Lopes Ferreira - celina@ana.gov.br</w:t>
        <w:br/>
        <w:t>Conselho Estadual de Recursos Hídricos – SP/RJ: Rosely Sztibe - sma.roselys@cetesb.sp.gov.br</w:t>
        <w:br/>
        <w:t>Conselho Estadual de Recursos Hídricos – RS/SC: Wilson de Azevedo Filho – wil.filho@terra.com.br</w:t>
        <w:br/>
        <w:t>Conselho Estadual de Recursos Hídricos – CE/BA: Maria do Carmo Nunes Pereira - mc@srh.ba.gov.br</w:t>
        <w:br/>
        <w:t xml:space="preserve">Concessionárias e Autorizadas de Geração Hidrelétrica: Maria Mercedes de Souza – mmercedess@ceee.com.br </w:t>
        <w:br/>
        <w:t>Indústrias: Sheila Maria Souza Leitão – sheila@dn.senai.br</w:t>
        <w:br/>
        <w:t>Comitês de Bacias Hidrográficas: Suraya Damas de Oliveira Modaelli - bpp@daee.sp.gov.br</w:t>
        <w:br/>
        <w:t>Consórcios e Associações Intermunicipais de Bacias Hidrográficas: não compareceu</w:t>
        <w:br/>
        <w:t>Organizações de Ensino e Pesquisa: Synara Olendzki Broch - synarab@uol.com.br</w:t>
        <w:br/>
        <w:t>Organizações não Governamentais: não compareceu</w:t>
      </w:r>
    </w:p>
    <w:p>
      <w:pPr>
        <w:pStyle w:val="Normal"/>
        <w:spacing w:before="280" w:after="280"/>
        <w:rPr/>
      </w:pPr>
      <w:r>
        <w:rPr>
          <w:rFonts w:cs="Arial"/>
          <w:b/>
          <w:bCs/>
          <w:sz w:val="24"/>
          <w:szCs w:val="24"/>
        </w:rPr>
        <w:t>CONVIDADOS:</w:t>
      </w:r>
      <w:r>
        <w:rPr>
          <w:rFonts w:cs="Arial"/>
          <w:sz w:val="24"/>
          <w:szCs w:val="24"/>
        </w:rPr>
        <w:br/>
        <w:t>Karina Jorge Dino (UnB) – karina@finatec.org.br</w:t>
        <w:br/>
        <w:t xml:space="preserve">Marcelo de Paula N. Lelis (Ministério das Cidades) – marcelo.lelis@ipea.gov.br </w:t>
        <w:br/>
        <w:t>Marita Luitgards (SRH/MMA) - marita.moura@mma.gov.br</w:t>
        <w:br/>
        <w:t>Nélida Mara Menezes - nelida@cemig.com.br</w:t>
        <w:br/>
        <w:t>Rachel Landgraf de Siqueira (SRH/MMA) – rachel.siqueira@mma.gov.br</w:t>
      </w:r>
    </w:p>
    <w:p>
      <w:pPr>
        <w:pStyle w:val="Normal"/>
        <w:spacing w:before="280" w:after="280"/>
        <w:rPr/>
      </w:pPr>
      <w:r>
        <w:rPr>
          <w:rFonts w:cs="Arial"/>
          <w:b/>
          <w:bCs/>
          <w:sz w:val="24"/>
          <w:szCs w:val="24"/>
        </w:rPr>
        <w:t>RELATORIA:</w:t>
      </w:r>
      <w:r>
        <w:rPr>
          <w:rFonts w:cs="Arial"/>
          <w:sz w:val="24"/>
          <w:szCs w:val="24"/>
        </w:rPr>
        <w:br/>
        <w:t>Fábio Lavor Teixeira (SRH/MMA) - fabio.teixeira@mma.gov.br</w:t>
      </w:r>
    </w:p>
    <w:p>
      <w:pPr>
        <w:pStyle w:val="Normal"/>
        <w:spacing w:before="280" w:after="280"/>
        <w:rPr/>
      </w:pPr>
      <w:r>
        <w:rPr>
          <w:rFonts w:cs="Arial"/>
          <w:b/>
          <w:bCs/>
          <w:sz w:val="24"/>
          <w:szCs w:val="24"/>
        </w:rPr>
        <w:t>ASSUNTOS DISCUTIDOS:</w:t>
      </w:r>
      <w:r>
        <w:rPr>
          <w:rFonts w:cs="Arial"/>
          <w:sz w:val="24"/>
          <w:szCs w:val="24"/>
        </w:rPr>
        <w:br/>
        <w:t xml:space="preserve">Às 9h25 do dia 17 de setembro do ano de dois mil e quatro, procedeu-se à abertura da 2ª Reunião da Câmara Técnica de Educação, Capacitação, Mobilização Social e Informação em Recursos Hídricos - CTEM, do Conselho Nacional de Recursos Hídricos - CNRH. O Sr. Sanderson Leitão (MCT), Presidente da CTEM, iniciou as atividades verificando o quórum e solicitando que todos os presentes se apresentassem. Após a apresentação de todos, o Presidente procedeu à leitura da Pauta e falou do convite realizado ao Sr. Marcelo Lelis, técnico do Ministério das Cidades, para que o mesmo fizesse uma apresentação sobre a proposta de plano de trabalho para o “Levantamento de Informações e Subsídios para a Elaboração de um Programa Nacional de Desenvolvimento e Capacitação de Recursos Humanos em Saneamento Ambiental”. Sugeriu que sua apresentação fosse realizada de imediato, de forma que o Sr. Marcelo pudesse se retirar após a sua intervenção, o que foi aceito por todos. O Sr. Marcelo Lelis discorreu sobre o objetivo geral, os objetivos específicos, a concepção do estudo, a metodologia, o acompanhamento e a supervisão do trabalho, facultando a palavra, então, para eventuais perguntas e esclarecimentos. O Sr. Everaldo Resende (MS) perguntou por ações de envolvimento com MEC e FUNASA, que já apresentam atividades nesse sentido, e destacou a importância dos usuários também serem capacitados. A Sra. Maria do Carmo (Conselho Estadual de Recursos Hídricos da Bahia) recomendou que a ABES (seção da Bahia) também fosse visitada, por apresentar uma boa experiência em capacitação. A Sra. Sônia Alves (M. Cidades) lembrou que o Ministério do Trabalho tem uma secretaria que trabalha com capacitação, e que esta também poderia colaborar com o processo. O Sr. Bruno Veiga (MEC) disse que a proposta da Política Nacional de Saneamento Ambiental prevê consulta e audiências públicas, implicando que a sociedade deve estar preparada para atuar e recomendou ações conjuntas da CTEM com o Ministério das Cidades no Programa Nacional de Desenvolvimento e Capacitação de Recursos Humanos em Saneamento Ambiental, idéia reforçada pelo Sr. Sanderson Leitão (MCT). A Sra. Nina Laranjeira (MMA) reforçou a componente educacional da proposta e a necessidade da educação continuada. A Sra. Mônica Branco (M. Fazenda) recomendou ações integradas com a Caixa Econômica Federal. A Sra. Celina Ferreira (ANA), que participou da elaboração do trabalho, disse que ele foi desenvolvido com foco principal nos operadores dos sistemas, tendo como evento desencadeador uma proposta de convênio com a França para a criação de um Centro de Referência em Saneamento Ambiental seguindo o modelo francês, de onde surgiu a necessidade do diagnóstico nesta área. Sugeriu que, dentro das diretrizes da câmara técnica, fosse apresentado e discutido o </w:t>
      </w:r>
      <w:r>
        <w:rPr>
          <w:rFonts w:cs="Arial"/>
          <w:i/>
          <w:iCs/>
          <w:sz w:val="24"/>
          <w:szCs w:val="24"/>
        </w:rPr>
        <w:t>Plano Nacional de Capacitação em Recursos Hídricos</w:t>
      </w:r>
      <w:r>
        <w:rPr>
          <w:rFonts w:cs="Arial"/>
          <w:sz w:val="24"/>
          <w:szCs w:val="24"/>
        </w:rPr>
        <w:t xml:space="preserve">, que é documento muito amplo, e reforçou a idéia de convidar a Professora Yvonilde Medeiros para falar sobre as atividades do Grupo de Trabalho que se debruçou sobre este plano. A Sra. Glória Teixeira (M. Integração) informou que o Ministério da Integração estará iniciando um diagnóstico de todos os projetos públicos de irrigação e afirmou que este trabalho deveria estar inserido junto com as ações semelhantes dos demais ministérios, e sugeriu que fosse feito um convite também ao Professor Demetrios Christofidis, presidente da Câmara Técnica de Ciência e Tecnologia - CTCT, para a apresentação do cenário dos recursos hídricos no Brasil. A Sra. Sheila Leitão (Indústrias) destacou as diversas ações desenvolvidas pelo SENAI, dentre elas as de Gestão Ambiental. O Sr. Marcelo Lelis (M. Cidades) falou que a equipe de trabalho analisou as experiências de vários ministérios e também experiências de outros países, as quais foram adaptadas à realidade brasileira. O Sr. Sanderson Leitão agradeceu a apresentação do Sr. Marcelo Lelis e propôs um breve intervalo. No retorno das atividades passou-se ao </w:t>
      </w:r>
      <w:r>
        <w:rPr>
          <w:rFonts w:cs="Arial"/>
          <w:b/>
          <w:bCs/>
          <w:sz w:val="24"/>
          <w:szCs w:val="24"/>
        </w:rPr>
        <w:t>item 3</w:t>
      </w:r>
      <w:r>
        <w:rPr>
          <w:rFonts w:cs="Arial"/>
          <w:sz w:val="24"/>
          <w:szCs w:val="24"/>
        </w:rPr>
        <w:t xml:space="preserve"> da Pauta – </w:t>
      </w:r>
      <w:r>
        <w:rPr>
          <w:rFonts w:cs="Arial"/>
          <w:i/>
          <w:iCs/>
          <w:sz w:val="24"/>
          <w:szCs w:val="24"/>
        </w:rPr>
        <w:t>Discussão da Resolução 39 do Conselho Nacional de Recursos Hídricos.</w:t>
      </w:r>
      <w:r>
        <w:rPr>
          <w:rFonts w:cs="Arial"/>
          <w:sz w:val="24"/>
          <w:szCs w:val="24"/>
        </w:rPr>
        <w:t xml:space="preserve"> A Sra. Suraya Modaelli (Comitês) fez a leitura da resolução. O Sr. Sanderson Leitão (MCT) comentou que a resolução foi amplamente discutida em diversas câmaras técnicas, dentre elas a CTCT e a Câmara Técnica de Assuntos Legais e Institucionais – CTIL, além do plenário do Conselho Nacional de Recursos Hídricos - CNRH. A Sra. Mercedes Souza (Concessionárias e Autorizadas de Geração Hidrelétrica) destacou a importância do segundo considerando, afirmando que a participação social não deve ser perdida de vista. O Presidente da CTEM, Sr. Sanderson Leitão, enfatizou que compete à CTEM o papel de divulgar as ações do CNRH e de suas Câmaras Técnicas. A Sra. Sônia Alves (M. Cidades) falou que os conselhos estaduais e municipais de meio ambiente e recursos hídricos podem ser utilizados como elementos parceiros destas ações de divulgação. A Sra. Celina Ferreira (ANA) falou que o trabalho das câmaras técnicas do CNRH está muito ligado aos produtos, que são resoluções e moções. O Sr. Sanderson Leitão (MCT) pediu que a discussão deste assunto continuasse em outro momento para que fosse feita a apresentação do Sr. Celso Schenkel, Coordenador de Ciência e Meio Ambiente da UNESCO (</w:t>
      </w:r>
      <w:r>
        <w:rPr>
          <w:rFonts w:cs="Arial"/>
          <w:b/>
          <w:bCs/>
          <w:sz w:val="24"/>
          <w:szCs w:val="24"/>
        </w:rPr>
        <w:t>item 4</w:t>
      </w:r>
      <w:r>
        <w:rPr>
          <w:rFonts w:cs="Arial"/>
          <w:sz w:val="24"/>
          <w:szCs w:val="24"/>
        </w:rPr>
        <w:t xml:space="preserve"> da pauta), que foi apresentado a todos pelo Presidente da CTEM, Sr. Sanderson Leitão. O Sr. Celso Schenkel agradeceu a introdução e apresentou o sítio eletrônico da UNESCO (www.unesco.org), por onde foi ilustrando sua palestra. Destacou diversas ações, como o Programa Hidrológico Internacional que destina recursos para a área de capacitação em Gestão de Recursos Hídricos, ações em mitigação de conflitos em recursos hídricos, em infra-estrutura como o PRO-ÁGUA Semi-Árido, em parceria com a Agência Nacional de Águas e o Ministério da Integração Nacional e o acordo com o MEC e o MMA no Programa Nacional de Educação Ambiental - PRONEA. Asseverou que o Brasil deveria deixar de se posicionar como um país receptor e se tornar fornecedor de conhecimento. A Sra. Sônia Alves (M. Cidades) destacou a importância do Brasil no cenário mundial dos recursos hídricos e que, consequentemente, deveria ocupar seu papel político. O Sr. Celso Schenkel concluiu dizendo que espera ter a CTEM como parceira da UNESCO. O Sr. Sanderson Leitão (MCT) agradeceu a apresentação do Sr. Celso Schenkel e encerrou as atividades da CTEM na parte da manhã pedindo a todos que retornassem 13h30. O Presidente da CTEM, Sr. Sanderson Leitão, reiniciou as atividades com o </w:t>
      </w:r>
      <w:r>
        <w:rPr>
          <w:rFonts w:cs="Arial"/>
          <w:b/>
          <w:bCs/>
          <w:sz w:val="24"/>
          <w:szCs w:val="24"/>
        </w:rPr>
        <w:t>item 2</w:t>
      </w:r>
      <w:r>
        <w:rPr>
          <w:rFonts w:cs="Arial"/>
          <w:sz w:val="24"/>
          <w:szCs w:val="24"/>
        </w:rPr>
        <w:t xml:space="preserve"> da pauta: </w:t>
      </w:r>
      <w:r>
        <w:rPr>
          <w:rFonts w:cs="Arial"/>
          <w:i/>
          <w:iCs/>
          <w:sz w:val="24"/>
          <w:szCs w:val="24"/>
        </w:rPr>
        <w:t>Aprovação da minuta de Ata da 1ª Reunião</w:t>
      </w:r>
      <w:r>
        <w:rPr>
          <w:rFonts w:cs="Arial"/>
          <w:sz w:val="24"/>
          <w:szCs w:val="24"/>
        </w:rPr>
        <w:t xml:space="preserve">. Após uma retificação sugerida pela Sra. Suraya Modaelli (Comitês) a ata foi aprovada. Foi retomada, então, a leitura e discussão da Resolução CNRH 39. O Sr. Bruno Veiga (MEC) destacou o esforço que deve ser realizado na busca de tornar a questão ambiental como transversal, quando não seria necessária a existência de setores específicos da educação com essa finalidade. A Sra. Maria do Carmo (Conselho Estadual de Recursos Hídricos da Bahia) e a Sra. Mercedes Souza (Concessionárias e Autorizadas de Geração Hidrelétrica) destacaram preocupação quanto a resolução estar muito voltada para o aspecto formal da Educação, não sentindo os outros setores contemplados. O Sr. Bruno Veiga (MEC) e a Sra. Sônia Alves (M. Cidades) esclareceram que os outros setores são englobados pelo inciso II que destaca “... a cooperação entre o setor público, os setores usuários, e a sociedade civil quanto à educação e capacitação em recursos hídricos.” A Sra. Sônia Alves (M. Cidades) destacou a necessidade de haver mecanismos de avaliação e acompanhamento para checar se os resultados esperados estão sendo atingidos e informou que o Ministério do Trabalho possui uma secretaria que apóia a capacitação. O Sr. Sanderson Leitão disse que tentaria um contato com o Ministério do Trabalho e que a CTEM poderia propor os mecanismos de avaliação. A Sra. Suraya Modaelli (Comitês) destacou que há muitas dificuldades na base do sistema, que são os comitês, e que deveriam ser estabelecidas as prioridades das ações a serem realizadas pela CTEM, no que foi apoiada pela Sra. Nina Laranjeira (MMA). A Sra. Rachel Landgraf (SRH/MMA) ressaltou o interesse da Secretaria Executiva do Conselho Nacional de Recursos Hídricos em melhorar a comunicação dentro dos diversos meios, mas que é necessário o empenho de todos os setores e que os atores envolvidos devem deixar claro quais os melhores mecanismos para ser estabelecida esta comunicação. A Sra. Mercedes Souza (Concessionárias e Autorizadas de Geração Hidrelétrica) salientou que os próprios membros da CTEM, enquanto representantes de diversos setores, também precisam de informações, e que seria interessante que as reuniões fossem sempre pautadas com momentos de palestras e momentos de implementação do plano de trabalho, o que foi ratificado pela Sra. Suraya Modaelli (Comitês) e pelo Sr. Sanderson Leitão (MCT). O Sr. Bruno Veiga (MEC) afirmou que se poderia ter essa linha de trabalho em uma reunião de 01 (um) dia completo. O Presidente da Câmara, Sr. Sanderson Leitão, procedeu à leitura de uma nota enviada pela Sra. Ninon Machado (ONG), onde ela pede a articulação da CTEM com a CTPNRH, a realização do planejamento estratégico da CTEM, com metas e indicadores e que seja dada atenção especial ao documento da </w:t>
      </w:r>
      <w:r>
        <w:rPr>
          <w:rFonts w:cs="Arial"/>
          <w:i/>
          <w:iCs/>
          <w:sz w:val="24"/>
          <w:szCs w:val="24"/>
        </w:rPr>
        <w:t>International Law Association</w:t>
      </w:r>
      <w:r>
        <w:rPr>
          <w:rFonts w:cs="Arial"/>
          <w:sz w:val="24"/>
          <w:szCs w:val="24"/>
        </w:rPr>
        <w:t xml:space="preserve"> para a consolidação do conceito de educação na gestão dos recursos hídricos. A Sra. Rachel Landgraf (SRH/MMA) esclareceu que a Câmara Técnica do Plano Nacional de Recursos Hídricos - CTPNRH está indo nas demais CTs para que sejam avaliadas as questões comuns e que seria interessante um convite ao Sr. Marco Neves (coordenador do PNRH) para que ele apresentasse à CTEM o atual planejamento. O Sr. Bruno Veiga (MEC) afirmou que este é o momento oportuno para a articulação da CTEM com a CTPNRH. O Sr. Sanderson Leitão (MCT) disse que faria o convite ao Sr. Marco Neves (SRH/MMA) para realizar a apresentação na próxima reunião dessa câmara. A Sra. Mônica Branco (M. Fazenda) ratificou a situação afirmando que a própria CTPNRH já citou a necessidade desse trabalho conjunto com a CTEM. O Sr. Bruno Veiga (MEC) sugeriu a criação de um grupo informal de trabalho para a elaboração do plano de trabalho orientador das ações da CTEM. O grupo será composto pelos seguintes membros: Sr. Bruno Veiga (MEC), Sra. Glória Teixeira (M. Integração), Sra. Mônica Branco (M. Fazenda), Sra. Nina Laranjeira (MMA) e Sra. Suraya Modaelli (Comitês). Passou-se ao </w:t>
      </w:r>
      <w:r>
        <w:rPr>
          <w:rFonts w:cs="Arial"/>
          <w:b/>
          <w:bCs/>
          <w:sz w:val="24"/>
          <w:szCs w:val="24"/>
        </w:rPr>
        <w:t>item 5</w:t>
      </w:r>
      <w:r>
        <w:rPr>
          <w:rFonts w:cs="Arial"/>
          <w:sz w:val="24"/>
          <w:szCs w:val="24"/>
        </w:rPr>
        <w:t xml:space="preserve"> da pauta – Discussão sobre o documento: </w:t>
      </w:r>
      <w:r>
        <w:rPr>
          <w:rFonts w:cs="Arial"/>
          <w:i/>
          <w:iCs/>
          <w:sz w:val="24"/>
          <w:szCs w:val="24"/>
        </w:rPr>
        <w:t>Relatório Final da Comissão para Sistematização dos Resultados da Oficina para “Elaboração de Diretrizes para Análise e Encaminhamento de Projetos e Programas de Educação Ambiental, Mobilização, Capacitação e Comunicação Social voltados para a Gestão de Recursos Hídricos da Bacia Hidrográfica do Rio Paraíba do Sul”</w:t>
      </w:r>
      <w:r>
        <w:rPr>
          <w:rFonts w:cs="Arial"/>
          <w:sz w:val="24"/>
          <w:szCs w:val="24"/>
        </w:rPr>
        <w:t xml:space="preserve">. O Sr. Bruno Veiga (MEC) destacou que seria mais interessante que todos lessem o documento individualmente do que realizar uma discussão sobre o mesmo. A Sra. Mônica Branco (M. Fazenda) ratificou a idéia do Sr. Bruno Veiga (MEC) afirmando que este documento apresenta definições discutidas durante a oficina e que funcionarão como subsídios aos trabalhos da CTEM. O Sr. Sanderson Leitão (MCT), em acordo com todos, passou então ao item 6 da pauta – Assuntos Gerais, o Presidente falou do Curso de Capacitação em Saneamento Ecológico promovido pelo MCT, que será realizado a partir do dia 13 de outubro em Brasília. O Presidente da Câmara Técnica ratificou a realização da 3ª reunião da CTEM na cidade de Avaré-SP, durante o II Diálogo Interbacias de Educação Ambiental em Recursos Hídricos, que acontecerá entre os dias 25 e 28 de outubro de 2004. A Sra. Suraya Modaelli (Comitês) informou as possibilidades de hospedagem e transporte ao evento e que estava sendo negociada a possibilidade da reunião da CTEM ser vinculada ao programa do evento. A Sra. Sônia Alves (M. Cidades) indagou se, pelo fato da reunião ser realizada fora de Brasília, a ausência seria contada como falta. O Sr. Sanderson Leitão (MCT) informou que sim. Também ficou acordado que na impossibilidade da realização da próxima reunião da Câmara em Avaré, esta aconteceria em Brasília no dia 10 de novembro. Ainda nos assuntos gerais o Presidente da Câmara Técnica, Sr. Sanderson Leitão (MCT), convidou a Sra. Karina Dino (UnB) para falar sobre o Projeto Marca d’Água. A Sra. Karina Dino (UnB) parabenizou a todos pelo bom andamento da reunião da câmara técnica, relatou que o Projeto Marca d’Água envolve universidades do Brasil e dos Estados Unidos, trabalhando junto aos Consórcios e Comitês de todo o Brasil, divulgou as ações realizadas e o sítio eletrônico do projeto (www.marcadagua.org.br) e distribuiu a publicação </w:t>
      </w:r>
      <w:r>
        <w:rPr>
          <w:rFonts w:cs="Arial"/>
          <w:i/>
          <w:iCs/>
          <w:sz w:val="24"/>
          <w:szCs w:val="24"/>
        </w:rPr>
        <w:t>Projeto Marca d’Água: seguindo as mudanças na gestão das bacias hidrográficas do Brasil: caderno 1: retratos 3x4 das bacias pesquisadas.</w:t>
      </w:r>
      <w:r>
        <w:rPr>
          <w:rFonts w:cs="Arial"/>
          <w:sz w:val="24"/>
          <w:szCs w:val="24"/>
        </w:rPr>
        <w:t xml:space="preserve"> O Sr. Sanderson Leitão (MCT) agradeceu a presença da Sra. Karina Dino e, não havendo mais nada a tratar, deu por encerrada a reunião.</w:t>
      </w:r>
    </w:p>
    <w:p>
      <w:pPr>
        <w:pStyle w:val="Normal"/>
        <w:spacing w:before="280" w:after="280"/>
        <w:rPr>
          <w:rFonts w:cs="Arial"/>
          <w:sz w:val="24"/>
          <w:szCs w:val="24"/>
        </w:rPr>
      </w:pPr>
      <w:r>
        <w:rPr>
          <w:rFonts w:cs="Arial"/>
          <w:sz w:val="24"/>
          <w:szCs w:val="24"/>
        </w:rPr>
        <w:t>Ata aprovada durante a 3ª reunião da câmara, realizada em 27 de outubro de 2004.</w:t>
      </w:r>
    </w:p>
    <w:tbl>
      <w:tblPr>
        <w:tblW w:w="4350" w:type="pct"/>
        <w:jc w:val="left"/>
        <w:tblInd w:w="-45" w:type="dxa"/>
        <w:tblLayout w:type="fixed"/>
        <w:tblCellMar>
          <w:top w:w="15" w:type="dxa"/>
          <w:left w:w="15" w:type="dxa"/>
          <w:bottom w:w="15" w:type="dxa"/>
          <w:right w:w="15" w:type="dxa"/>
        </w:tblCellMar>
      </w:tblPr>
      <w:tblGrid>
        <w:gridCol w:w="3920"/>
        <w:gridCol w:w="3769"/>
      </w:tblGrid>
      <w:tr>
        <w:trPr/>
        <w:tc>
          <w:tcPr>
            <w:tcW w:w="3920" w:type="dxa"/>
            <w:tcBorders/>
            <w:vAlign w:val="center"/>
          </w:tcPr>
          <w:p>
            <w:pPr>
              <w:pStyle w:val="Normal"/>
              <w:jc w:val="center"/>
              <w:rPr>
                <w:rFonts w:cs="Arial"/>
                <w:sz w:val="24"/>
                <w:szCs w:val="24"/>
              </w:rPr>
            </w:pPr>
            <w:r>
              <w:rPr>
                <w:rFonts w:cs="Arial"/>
                <w:sz w:val="24"/>
                <w:szCs w:val="24"/>
              </w:rPr>
              <w:t>SANDERSON A. M. LEITÃO</w:t>
            </w:r>
          </w:p>
        </w:tc>
        <w:tc>
          <w:tcPr>
            <w:tcW w:w="3769" w:type="dxa"/>
            <w:tcBorders/>
            <w:vAlign w:val="center"/>
          </w:tcPr>
          <w:p>
            <w:pPr>
              <w:pStyle w:val="Normal"/>
              <w:spacing w:before="0" w:after="0"/>
              <w:jc w:val="center"/>
              <w:rPr>
                <w:rFonts w:cs="Arial"/>
                <w:sz w:val="24"/>
                <w:szCs w:val="24"/>
              </w:rPr>
            </w:pPr>
            <w:r>
              <w:rPr>
                <w:rFonts w:cs="Arial"/>
                <w:sz w:val="24"/>
                <w:szCs w:val="24"/>
              </w:rPr>
              <w:t>FÁBIO LAVOR TEIXEIRA</w:t>
            </w:r>
          </w:p>
        </w:tc>
      </w:tr>
      <w:tr>
        <w:trPr>
          <w:trHeight w:val="270" w:hRule="atLeast"/>
        </w:trPr>
        <w:tc>
          <w:tcPr>
            <w:tcW w:w="3920" w:type="dxa"/>
            <w:tcBorders/>
            <w:vAlign w:val="center"/>
          </w:tcPr>
          <w:p>
            <w:pPr>
              <w:pStyle w:val="Normal"/>
              <w:jc w:val="center"/>
              <w:rPr>
                <w:rFonts w:cs="Arial"/>
                <w:sz w:val="24"/>
                <w:szCs w:val="24"/>
              </w:rPr>
            </w:pPr>
            <w:r>
              <w:rPr>
                <w:rFonts w:cs="Arial"/>
                <w:sz w:val="24"/>
                <w:szCs w:val="24"/>
              </w:rPr>
              <w:t xml:space="preserve">Presidente </w:t>
            </w:r>
          </w:p>
        </w:tc>
        <w:tc>
          <w:tcPr>
            <w:tcW w:w="3769" w:type="dxa"/>
            <w:tcBorders/>
            <w:vAlign w:val="center"/>
          </w:tcPr>
          <w:p>
            <w:pPr>
              <w:pStyle w:val="Normal"/>
              <w:jc w:val="center"/>
              <w:rPr>
                <w:rFonts w:cs="Arial"/>
                <w:sz w:val="24"/>
                <w:szCs w:val="24"/>
              </w:rPr>
            </w:pPr>
            <w:r>
              <w:rPr>
                <w:rFonts w:cs="Arial"/>
                <w:sz w:val="24"/>
                <w:szCs w:val="24"/>
              </w:rPr>
              <w:t>Relator</w:t>
            </w:r>
          </w:p>
        </w:tc>
      </w:tr>
    </w:tbl>
    <w:p>
      <w:pPr>
        <w:pStyle w:val="Normal"/>
        <w:rPr>
          <w:rFonts w:cs="Arial"/>
          <w:sz w:val="24"/>
          <w:szCs w:val="24"/>
        </w:rPr>
      </w:pPr>
      <w:r>
        <w:rPr>
          <w:rFonts w:cs="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24:00Z</dcterms:created>
  <dc:creator>TDA</dc:creator>
  <dc:description/>
  <cp:keywords/>
  <dc:language>en-US</dc:language>
  <cp:lastModifiedBy>TDA</cp:lastModifiedBy>
  <dcterms:modified xsi:type="dcterms:W3CDTF">2009-01-06T12:24:00Z</dcterms:modified>
  <cp:revision>2</cp:revision>
  <dc:subject/>
  <dc:title>CÂMARA TÉCNICA DE EDUCAÇÃO, CAPACITAÇÃO, MOBILIZAÇÃO SOCIAL E INFORMAÇÃO EM RECURSOS HÍDRICOS</dc:title>
</cp:coreProperties>
</file>